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puts three numbers and determines the max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xOf3(num1,num2,nu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1 &gt; num2 and num1 &gt; nu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= 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num2 &gt; num1 and num2 &gt; nu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-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= nu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'The max is' num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